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321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нятие о софизмах и логических пара-ах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епредномеренная ошибка, допущенная чел-ом в мышлении наз. –паралогизмом. Преднамеренная оцибка наз. –сафизмом. Сафистами наз людей кот пытаются выдать ложь за мстинну. Парадокс это рассуждение, док как истинность, так и ложность некоторого суж-ния. Иными словами док-ее справедливость и не справедливость этого суждения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Мышление как предмет лог изучения  </w:t>
            </w:r>
            <w:r>
              <w:rPr>
                <w:sz w:val="16"/>
              </w:rPr>
              <w:t>М-чувств и абстракт. Сост чувств:ощущ-е, воспр, предст. Ощ-ступень познания отраж опред св-ва явл действительности.Ощ фикс 1 св-во или ряд св-в опред предмета. Воспр-е - опр все св-ва предм. Предст-познание предм в  данный момент не воспр-го. Абстр мышл-отраж мир более глубоко, формир когда ч-ва не властны, делае отраж мира более правильн и адекватн ставя его на научн основ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 закона формальной логи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закон искл 3-го-либо есть либо нет, сущ 1 и др исключ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закон тождества-термины должны быть равносильны друг другу.Пример не реализ закона: сук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)закон непротивореч-в объективном мире невозможно присутст или отсутст признака. Прим: чел в 2 места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)достаточность основания-нет констатации факта без опр кол-ва основани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иалектика и диалектич лог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-изуч процессы и понятия в их развитии.Цель-опр истины.ДЛ вкл в себя формальную л. зависит от правильн способа мышл. № зак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з единства и борьбы противоположност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з перехода кол-ва в кач-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)з отрицания отр-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-в диалектике противоположности появляются как несоответствие одного предмета к другому. Это обозначает единичеость каждого предмета. Док. В многообразии</w:t>
            </w:r>
            <w:r>
              <w:rPr/>
              <w:t xml:space="preserve"> </w:t>
            </w:r>
            <w:r>
              <w:rPr>
                <w:sz w:val="16"/>
              </w:rPr>
              <w:t>предметов и их взаимосвяз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 В этом законе сущ. Понятия: колич. Кач-во, мера, скачок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связ с плотностью мел-ших частиц.Качество-содерж. Выражение предмета, его опр. Мера-устойчивое сочетание кол-ва и кач-ва в предмете. Скачок-быстрый переход от одной меры к др. этот закон выр общ направленость развития движения и познания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-Отрицание предполаг-ся как восприятие последующим событием элементов пред-го события.закон предпологает восхождение от частного к общему и т.д. это общий закон тенденции развития практики познания. «модель прогресса»-спиралевидная.</w:t>
            </w:r>
            <w:r>
              <w:rPr/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Умозаключение(общ понятия)</w:t>
            </w:r>
            <w:r>
              <w:rPr/>
              <w:t>-</w:t>
            </w:r>
            <w:r>
              <w:rPr>
                <w:sz w:val="16"/>
              </w:rPr>
              <w:t xml:space="preserve">форма мышления по средствам кот из одного или нескольких суж(посылок) по опр правилам вывода получ заключение. Виды: обращения, противопоставления предикату, непосредственное умозаключение, ппростой катигорический силогизм, полосилогизмы, условные у, разделительные у, дилеммы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атегорический силогизм(сокр)-</w:t>
            </w:r>
            <w:r>
              <w:rPr>
                <w:sz w:val="16"/>
              </w:rPr>
              <w:t>энтимема. Мы часто пропускаем 1 из  посылок или заключения, делая более коротким (компактным) Пр: яблоки сод витамины-все яблоки полезны (проп витамины пол), Все рыбы дышат жабрами , а форель рыба(проп форель-жабрам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лисилогизмы.Сориты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олисилогизмом наз 2или более категорич силогизмов связ друг с др таким образом, что закл 1 из силогизмов стан посылкой др. Пр: Спорт укр здор,гимн-ка укр здор, аэроб-гимн-ка</w:t>
            </w:r>
            <w:r>
              <w:rPr>
                <w:sz w:val="16"/>
                <w:lang w:val="en-US"/>
              </w:rPr>
              <w:t>=&gt;</w:t>
            </w:r>
            <w:r>
              <w:rPr>
                <w:sz w:val="16"/>
              </w:rPr>
              <w:t>аэроб укр здор. Сориты образ от сокр полисилог путем отбрасывания закл предшест силог и посылки последущ силог. Пр:Спорт укр здор, гимн-спорт, аэроб-гим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ипотеза как форма раз-тия знаний. Построние гопотезы, способы опр-ния и подт-ния гипотезы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ипотеза-научно обоснованное предположение о причинах, закономерных связей, явлений или событий. 1. Общая гипотеза-научно обоснованное предположение о причинах, законах и закономерностях психических и природных явлений. 2.частная гипотеза-научно обоснованное предположение о причинах происхождении и закономерностях чати объектов,. Выделенных из класса общих объектов. 3. Еденичная гипотеза-н.о.п.о причинах происхождениях и закономерностях еденичных фактов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нятие опроверж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Опр фактами-сам верн и успешн спос опр.Важно подобр и сгруппир факты так, чтобы они доказ подтвержд или опроверж тезис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устан ложности или противореч-ти следствий, вытек из тезиса. прием-сведение к абсурду, доказ-ся что из тезиса-ложн аргуме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)опр через д-во антитезиса.(д-во тезиса противоп данному тезису) антитезис истинен – тезис лож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 и знач логики.</w:t>
            </w:r>
            <w:r>
              <w:rPr/>
              <w:t xml:space="preserve">  Л.-наука о пр. мышления сформ в  античн мире. Осн.-Аристотель, разраб последовательную л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зделительные умозаключен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ни вкл 1 или 2 разделит суждения. Пр: Отец обещ подар сыну игр авто или лыжи.Отец может поавр сыну или заводн игр авто или незаводн.</w:t>
            </w:r>
            <w:r>
              <w:rPr>
                <w:sz w:val="16"/>
                <w:lang w:val="en-US"/>
              </w:rPr>
              <w:t>=&gt;</w:t>
            </w:r>
            <w:r>
              <w:rPr>
                <w:sz w:val="16"/>
              </w:rPr>
              <w:t>Отец может подар сыну или заводн игр авто или незаводн или лыж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авила доказательного рассуждения, лог ошибки в док-ве и опр-н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 мнимое следованиею если тезис не следует из приводимых в его подтверждении каргументов, то возникает ошибка, называемая «не следует»Иногда чтобы док-ать допускается выражение «следовательно», «итак»-это означает что все факты и аргументы сопоставлены друг другу. 2. От сказаному с условие к сказанному без условно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рямые и косвенные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док-в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 w:val="16"/>
              </w:rPr>
              <w:t xml:space="preserve">Док-во- савокупность лог приемов, обоснование истинности тезиса. Демонстрация или форма док-ва-способ лог связи между тезисами  и аргументами. Схема прямого док-ва: из аргументов а2 ан выводится тезис </w:t>
            </w:r>
            <w:r>
              <w:rPr>
                <w:color w:val="000000"/>
                <w:sz w:val="16"/>
                <w:lang w:val="fr-FR"/>
              </w:rPr>
              <w:t>T</w:t>
            </w:r>
            <w:r>
              <w:rPr>
                <w:color w:val="000000"/>
                <w:sz w:val="16"/>
              </w:rPr>
              <w:t>. Косвенное док-во – когла у нас нет аогументов когда у нас нет аргументов для обоснования тезиса. Косвенное док-во –2 вида:1.док-во «от противного». 2. Разделительное док-во (метод искл) Пр: про варение</w:t>
            </w:r>
            <w:r>
              <w:rPr>
                <w:color w:val="000000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ловные умозаключени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: Если этот овощ качан капуты, то он крупнее редьки. Если этот овощ редька, то он больше памидора, следовательно если этот овощь какчан капусты то он крупнее памидора. Условно-категорическое у включает 2 посылки: условное суждение и категорическое. Пр: если этот персонаж кот в сапогах то этот персонаж из сказки. Этот персонаж –кот в сапогах, следовательно этот персонаж из сказ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3:59:00Z</dcterms:created>
  <dc:creator>Блохин</dc:creator>
  <dc:description/>
  <dc:language>en-US</dc:language>
  <cp:lastModifiedBy>Блохин</cp:lastModifiedBy>
  <cp:lastPrinted>2000-12-21T11:32:00Z</cp:lastPrinted>
  <dcterms:modified xsi:type="dcterms:W3CDTF">2000-12-21T08:36:00Z</dcterms:modified>
  <cp:revision>9</cp:revision>
  <dc:subject/>
  <dc:title>Предмет и знач логики</dc:title>
</cp:coreProperties>
</file>